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72816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77676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07402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12231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