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utput\label{OUTP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tape or file contains three types of recor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record is written by a call to ISAWBG before generat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; an event record is written by a call to ISAWEV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; and an end record is written for each run by a call to ISAW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routines load the common blocks described below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/ZEVEL/ZEVEL(10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out when it is full. A subroutine RDTAPE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, inverts this process so that the user can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VEL is written out to TAPEj by a call to BUFOUT. For the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= PAIRPAK is selected; BUFOUT first packs two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VEL into one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/ZVOUT/ZVOUT(5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broutine PAIRPAK and then does a buffer out of ZVOUT to TAP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t least two records are written per event.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F=STDIO is selected, and ZEVEL is written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TRAN unformatte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eginning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each run ISAWBG is called. It writ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ylim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N,QMAX          &amp;=&amp; $W$ mass lim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IN,QTMAX        &amp;=&amp; $W$ $q_t$ lim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IN,YWMAX        &amp;=&amp; $W$ $\eta$ rapidity lim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WMIN,XWMAX        &amp;=&amp; $W$ $x_F$ lim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MIN,THWMAX      &amp;=&amp; $W$ $\theta$ lim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HWMIN,PHWMAX      &amp;=&amp; $W$ $\phi$ lim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drun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VER              &amp;=&amp; program ver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(1)             &amp;=&amp; run date (10000$\times$month+100$\times$day+yea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(2)             &amp;=&amp; run time (10000$\times$hour+100$\times$minute+seco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T               &amp;=&amp; event numb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etlim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N,PMAX          &amp;=&amp; jet momentum lim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IN,PTMAX        &amp;=&amp; jet $p_t$ lim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IN,YJMAX        &amp;=&amp; jet $\eta$ rapidity lim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MIN,PHIMAX      &amp;=&amp; jet $\phi$ lim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IN,THMAX        &amp;=&amp; jet $\theta$ limi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ON              &amp;=&amp; normally TRUE, FALSE if no good re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   &amp;=&amp; TRUE if reaction I is chose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1 for TWOJ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2 for E+E-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3 for DRELLY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4 for MINBIA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5 for SUPERSYM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6 for WPAI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               &amp;=&amp; character reaction cod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rima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T               &amp;=&amp; number of jets per ev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               &amp;=&amp; square of com energ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E              &amp;=&amp; beam energ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               &amp;=&amp; com energ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N               &amp;=&amp; ident code for initial beam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NT             &amp;=&amp; number of events to be genera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IES             &amp;=&amp; maximum number of tries for good jet paramete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MA             &amp;=&amp; number of extra events to determine SIG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1q2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Q(I,K)           &amp;=&amp; TRUE if quark type I allowed for jet k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I = 1  2  3  4  5  6  7  8  9 10 11 12 13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amp;&amp; \ \ $\Rightarrow$ $g$ $u$ $\bar u$ $d$ $\bar d$ $s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\bar s$ $c$ $\bar c$ $b$ $\bar b$ $t$ $\bar t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I = 14   15 16 17  18   19  20  21  22   23   24   25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amp;&amp; \ \ $\Rightarrow$ $\nu_e$ $\bar\nu_e$ $e^-$ $e^+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$\nu_\mu$ $\bar\nu_\mu$ $\mu^-$ $\mu^+$ $\nu_\tau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\bar\nu_\tau$ $\tau^-$ $\tau^+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L(K)           &amp;=&amp; TRUE if all jet types allow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Y(I)            &amp;=&amp; TRUE if $W$ type I is allow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= 1  2  3  4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M W+ W- Z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Y              &amp;=&amp; TRUE if standard DRELLY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W(I,K)          &amp;=&amp; TRUE if I is allowed in the decay of K for WPAI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W(K)           &amp;=&amp; TRUE if all allowed in the decay of K for WPAI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cdpa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               &amp;=&amp; QCD scale $\Lambda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2              &amp;=&amp; QCD scale $\Lambda^2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JET             &amp;=&amp; cutoff for generating secondary part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UC             &amp;=&amp; 3 for Eichten (EHLQ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=&amp; 4 for Duke (DO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=&amp; 5 for CTEQ 2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=&amp; 6 for CTEQ 3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=&amp; $-999$ for PDFLI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lmas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EP(6:8)         &amp;=&amp; $t$,$y$,$x$ masses, only elements writte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ent 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event ISAWEV is called. It writes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nal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              &amp;=&amp; integrated cross section, only element writte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drun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VER              &amp;=&amp; program ver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               &amp;=&amp; run identif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T               &amp;=&amp; event numb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etpar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&amp;=&amp; jet momentum $\vert\vec p\vert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              &amp;=&amp; jet $p_t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J                 &amp;=&amp; jet $\eta$ rapid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         &amp;=&amp; jet $\phi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J                 &amp;=&amp; jet $x_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                &amp;=&amp; jet $\theta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                &amp;=&amp; jet $\cos(\theta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                &amp;=&amp; jet $\sin(\theta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YP             &amp;=&amp; jet type. The code is listed under /Q1Q2/ abo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 {\it continued\dot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,THAT,UHAT     &amp;=&amp; hard scattering $\hat s$, $\hat t$, $\hat u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                &amp;=&amp; effective $Q^2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              &amp;=&amp; initial parton $x_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AM              &amp;=&amp; remaining beam momentu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                &amp;=&amp; $W$ m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W                 &amp;=&amp; $W$ momentu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                &amp;=&amp; $W$ transverse momentu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W                 &amp;=&amp; $W$ rapid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W                 &amp;=&amp; $W$ $x_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                &amp;=&amp; $W$ $\theta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W               &amp;=&amp; $\sqrt{q_{t,W}^2+Q^2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W               &amp;=&amp; $W$ $\phi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1,THAT1,UHAT1  &amp;=&amp; invariants for $W$ deca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WTYP              &amp;=&amp; $W$ type. The code is listed under /Q1Q2/ abov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QSQ             &amp;=&amp; QCD coupling $\alpha_s(Q^2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W               &amp;=&amp; $W$ $\cos(\theta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W               &amp;=&amp; $W$ $\sin(\theta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0W                &amp;=&amp; $W$ energ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etset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ET              &amp;=&amp; number of part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1,I)         &amp;=&amp; $p_x$ of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2,I)         &amp;=&amp; $p_y$ of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3,I)         &amp;=&amp; $p_z$ of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4,I)         &amp;=&amp; $p_0$ of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ET(5,I)         &amp;=&amp; mass of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IG(I)           &amp;=&amp; JPACK*JET+K if I is a decay product of K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IF K=0 then I is a primary part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(JET = 1,2,3 for final jets.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(JET = 11,12 for initial jets.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TYPE(I)           &amp;=&amp; IDENT code for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AY(I)           &amp;=&amp; JPACK*K1+K2 if K1 and K2 are decay products of I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 If JDCAY(I)=0 then I is a final part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SET             &amp;=&amp; dimension for /JETSET/ array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CK              &amp;=&amp; packing integer for /JETSET/ array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etsig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             &amp;=&amp; cross section summed over typ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(I)            &amp;=&amp; cross section for reaction I (not writte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S              &amp;=&amp; number of nonzero cross sections (not writte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UT(I)           &amp;=&amp; packed partons for process I (not writte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IGS             &amp;=&amp; dimension for JETSIG arrays (not writte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EVT             &amp;=&amp; partial cross section for selected chann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artcl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PTCL              &amp;=&amp; number of particl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1,I)         &amp;=&amp; $p_x$ for particle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2,I)         &amp;=&amp; $p_y$ for particle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3,I)         &amp;=&amp; $p_z$ for particle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4,I)         &amp;=&amp; $p_0$ for particle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CL(5,I)         &amp;=&amp; mass for particle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IG(I)           &amp;=&amp; IPACK*JET+K if I is a decay product of K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=&amp; -(IPACK*JET+K) if I is a primary particle from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 parton K in /JETSET/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=&amp; 0 if I is a primary beam partic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(JET = 1,2,3 for final jets.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(JET = 11,12 for initial jets.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(I)           &amp;=&amp; IDENT code for particle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AY(I)           &amp;=&amp; IPACK*K1+K2 if decay products are K1-K2 inclusiv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&amp; If IDCAY(I)=0 then particle I is st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TCL             &amp;=&amp; dimension for /PARTCL/ array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CK              &amp;=&amp; packing integer for /PARTCL/ array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init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1,I)        &amp;=&amp; $p_x$ for initial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2,I)        &amp;=&amp; $p_y$ for initial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3,I)        &amp;=&amp; $p_z$ for initial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4,I)        &amp;=&amp; $p_0$ for initial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S(5,I)        &amp;=&amp; mass for initial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NIT(I)          &amp;=&amp; IDENT for initial parton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jet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1,I)         &amp;=&amp; $p_x$ for je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2,I)         &amp;=&amp; $p_y$ for je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3,I)         &amp;=&amp; $p_z$ for je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4,I)         &amp;=&amp; $p_0$ for je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TS(5,I)         &amp;=&amp; mass for je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JETS(I)          &amp;=&amp; IDENT code for je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1)           &amp;=&amp; $p_x$ for $W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2)           &amp;=&amp; $p_y$ for $W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3)           &amp;=&amp; $p_z$ for $W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4)           &amp;=&amp; $p_0$ for $W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ET(5)           &amp;=&amp; mass for $W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W             &amp;=&amp; IDENT CODE for $W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IR(1,I)         &amp;=&amp; $p_x$ for WPAIR decay produc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IR(2,I)         &amp;=&amp; $p_y$ for WPAIR decay produc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IR(3,I)         &amp;=&amp; $p_z$ for WPAIR decay produc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IR(4,I)         &amp;=&amp; $p_0$ for WPAIR decay produc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IR(5,I)         &amp;=&amp; mass for WPAIR decay produc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AIR(I)          &amp;=&amp; IDENT code for WPAIR produc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IR(I)           &amp;=&amp; JETTYPE code for WPAIR product 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IR              &amp;=&amp; 2 for $W^\pm\gamma$ events, 4 for $WW$ ev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otal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NPT             &amp;=&amp; number of kinematic points generat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N              &amp;=&amp; number of W+jet events accept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EP              &amp;=&amp; number of events kep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WT              &amp;=&amp; sum of weighted cross sec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                &amp;=&amp; current weight. (SIGMA$\times$WT = event weight.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sig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LLQ             &amp;=&amp; cross section for $W$ deca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irrelevant common blocks such as /WSIG/ for TW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not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nd Recor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a set ISAWND is called. It writ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on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nal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NF             &amp;=&amp; number of points generated to calculate SIG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              &amp;=&amp; integrated cross section for this ru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              &amp;=&amp; equivalent luminosity for this ru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   &amp;=&amp; ratio of events kept over events genera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CS             &amp;=&amp; number of physical records for this ru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within a given run have uniform weight. Separate ru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together using SIGF/NEVENT as the weight per ev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true cross section in mb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replace subroutines ISAWBG, ISAWEV, and ISAW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events in a different format or to updat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BOOK or any similar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