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54952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72845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1674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