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86278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26621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77572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