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122733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987796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92065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29200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58241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15203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528213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66611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