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40890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66613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91871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33921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