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57851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9508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02199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4265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62459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75255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5359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51990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