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96659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597777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89092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273430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