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690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7286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2437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72306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7145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7363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833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9667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6396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6602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801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806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7426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