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784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10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958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651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61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11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10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090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48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11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017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43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798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264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723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49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96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