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582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7774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4370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2281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546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4688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3091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2538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61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1507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6168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688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8280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2630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0923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