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036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137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311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378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787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040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743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812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264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65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857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315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981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