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1259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290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1141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348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4389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5097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2918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7219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4389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3150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243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559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8748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5346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5017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9395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3137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