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356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48103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8320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14087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866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1317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4218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4635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4551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9669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1196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0163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8119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7285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5194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