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2848205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04441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928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