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4595113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3354824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4604509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8565213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2620177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4900709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399594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1184615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1959568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2388860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1866099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6755954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4701060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912251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775575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9955524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6283635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578570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6889513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061475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2102420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6929542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6354666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6289915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418366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3786031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2201836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7507422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9339201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4883899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2976991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0981077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4882162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0015123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2209361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7365476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1838946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1321254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4510038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