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9868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97180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0185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68588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06688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4630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91926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4694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5875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26359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08600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3478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2168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61198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28492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65682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7117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03273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85770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1968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1946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66489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3813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3490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28663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16271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6343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5202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1660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49564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51642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5539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08721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0090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7040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3249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66230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75110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55700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