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0154632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3690439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1886398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2477660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157550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1264827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0086991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3602857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1245701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9286116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742169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1092215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353286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792228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4861256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9670278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6680851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211110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6660422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392553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588865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442399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6631924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6156906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329476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520722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795116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1553816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810349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9465847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866391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0466123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667471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778951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840024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9616722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7126901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524289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6298616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