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7985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72642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2292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72332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47624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662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59369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5468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4172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2125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19978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03792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9861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62309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9260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7571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08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990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47369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217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74506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5745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8080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7424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01497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96793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8936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44156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1462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4854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4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1859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32405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1616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7747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20543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7484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6677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2744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