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120760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3814951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913685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8984658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