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bidirectional Prolog/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&amp; Fred Dus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is a library using the SWI-Prolog foreign interface and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interface providing a bidirectional interface between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at can be used to embed Prolog in Java as well as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n Prolog. In both setups it provides a reentran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reference for the Prolog API.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sardina-research/packages-jpl/wiki}{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pl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{j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