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9973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88955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32344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